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0" w:after="360"/>
        <w:jc w:val="center"/>
        <w:rPr/>
      </w:pPr>
      <w:r>
        <w:rPr>
          <w:rStyle w:val="Style641"/>
          <w:rFonts w:cs="Verdana" w:ascii="Verdana" w:hAnsi="Verdana"/>
          <w:b/>
          <w:bCs/>
          <w:color w:val="333333"/>
          <w:sz w:val="18"/>
          <w:szCs w:val="18"/>
        </w:rPr>
        <w:t>Sample High School Resume</w:t>
      </w:r>
    </w:p>
    <w:tbl>
      <w:tblPr>
        <w:tblW w:w="5000" w:type="pct"/>
        <w:jc w:val="left"/>
        <w:tblInd w:w="-19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360" w:after="36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First Name Last Name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6 Elm Avenue, Stockler, CA 91733</w:t>
              <w:br/>
              <w:t>Home: 111.111.1111 Cell: 766.444.4444</w:t>
              <w:br/>
              <w:t>petals@flowershop.com</w:t>
            </w:r>
          </w:p>
          <w:p>
            <w:pPr>
              <w:pStyle w:val="Normal"/>
              <w:spacing w:before="360" w:after="36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OBJECTIVE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A weekend part time position in a retail store that sells music, books or sporting supplies.</w:t>
              <w:br/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EDUCATION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Woodrow Wilson National High School, Stockler CA</w:t>
              <w:br/>
              <w:t>High School Diploma anticipated in May 2009 Junior, GPA 3.41</w:t>
              <w:br/>
            </w:r>
            <w:r>
              <w:rPr>
                <w:rStyle w:val="Emphasis"/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High School Awards and Honors</w:t>
            </w:r>
            <w:r>
              <w:rPr>
                <w:rFonts w:cs="Verdana" w:ascii="Verdana" w:hAnsi="Verdana"/>
                <w:b/>
                <w:bCs/>
                <w:i/>
                <w:iCs/>
                <w:color w:val="333333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National Honor Society: Fall 2005, Fall 2006, Spring 2008</w:t>
              <w:br/>
              <w:t>Middle School Academic Honor Roll: 2002, 2003</w:t>
              <w:br/>
              <w:t>Perfect Attendance 2006</w:t>
              <w:br/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WORK EXPERIENCE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  <w:br/>
              <w:t>Franklin's Lawn &amp; Garden Services, Stockler CA 2004 to Present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Assist family business to provide lawn and yard care services for 25 neighborhood homes bi-weekl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Create and distribute 200 flyers about lawn services using Print-to-Pretty software in the neighborhood monthl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  <w:t>Help to stuff envelopes with invoices for monthly billing and enter payments into Quick spreadsheet software.</w:t>
            </w:r>
          </w:p>
          <w:p>
            <w:pPr>
              <w:pStyle w:val="Normal"/>
              <w:spacing w:before="360" w:after="36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VOLUNTEER &amp; COMMUNITY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Big Kids Society - 10 hours monthly</w:t>
              <w:br/>
              <w:t>Library Reading Program - 2 hours monthly</w:t>
              <w:br/>
              <w:t>5K Walk with family - October 2004, 2005, 2006</w:t>
              <w:br/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INTERESTS &amp; SKILLS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-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>Community Basketball League - Most Improved Player Award 2001</w:t>
              <w:br/>
              <w:t>-Bass Guitar - Indoor Marching Band 2nd Place Tournament of Bands 2008</w:t>
              <w:br/>
              <w:t>-Proficient with Microsoft Word, Excel, and PowerPoint, and Internet Research</w:t>
            </w:r>
          </w:p>
          <w:p>
            <w:pPr>
              <w:pStyle w:val="Normal"/>
              <w:spacing w:before="360" w:after="36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REFERENCES</w:t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360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Holly Smith – HS Math Teacher – 555-5555</w:t>
            </w:r>
          </w:p>
          <w:p>
            <w:pPr>
              <w:pStyle w:val="Normal"/>
              <w:numPr>
                <w:ilvl w:val="0"/>
                <w:numId w:val="1"/>
              </w:numPr>
              <w:spacing w:before="360" w:after="360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color w:val="333333"/>
                <w:sz w:val="18"/>
                <w:szCs w:val="18"/>
              </w:rPr>
              <w:t>Matthew Brown – Franklin’s Lawn &amp; Garden Manager – 555-55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641">
    <w:name w:val="style641"/>
    <w:basedOn w:val="DefaultParagraphFont"/>
    <w:qFormat/>
    <w:rPr>
      <w:sz w:val="24"/>
      <w:szCs w:val="24"/>
    </w:rPr>
  </w:style>
  <w:style w:type="character" w:styleId="Style621">
    <w:name w:val="style621"/>
    <w:basedOn w:val="DefaultParagraphFont"/>
    <w:qFormat/>
    <w:rPr>
      <w:rFonts w:ascii="Arial" w:hAnsi="Arial" w:cs="Arial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15:00Z</dcterms:created>
  <dc:creator>Tech</dc:creator>
  <dc:description/>
  <cp:keywords/>
  <dc:language>en-US</dc:language>
  <cp:lastModifiedBy>Tech</cp:lastModifiedBy>
  <dcterms:modified xsi:type="dcterms:W3CDTF">2010-06-03T18:19:00Z</dcterms:modified>
  <cp:revision>1</cp:revision>
  <dc:subject/>
  <dc:title>Sample High School Resume</dc:title>
</cp:coreProperties>
</file>